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в Вышестеблиевском сельском поселении Темрюкского района» </w:t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, проблемы и цель подпрограммы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 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5074"/>
      </w:tblGrid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ая подпрограмма: «Противодействие экстремизму на территории Вышестеблиевского   сельского поселения Темрюкского района 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 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10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,за счет средств местного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Характеристика проблемы, на решение которой направлена подпрограмм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</w:t>
        <w:br/>
        <w:t>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</w:t>
        <w:br/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иводействие экстремизму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ином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подготовки и реализации подпрограммы направлена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 такие сферы 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экстремистских организаций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 Вышестеблиевского сельского поселения Темрюкского района по вопросам противодействия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толерантного (терпимого) поведения к людям других национальностей и религиозных конфессий среди детей и молодеж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 2021 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>Вышестеблиевского сельского поселения Темрюкского района»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  экстремиз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35"/>
        <w:gridCol w:w="166"/>
        <w:gridCol w:w="385"/>
        <w:gridCol w:w="774"/>
        <w:gridCol w:w="475"/>
        <w:gridCol w:w="167"/>
        <w:gridCol w:w="703"/>
        <w:gridCol w:w="602"/>
        <w:gridCol w:w="678"/>
        <w:gridCol w:w="958"/>
        <w:gridCol w:w="1158"/>
        <w:gridCol w:w="211"/>
        <w:gridCol w:w="1196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тиводействия экстремизму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33" w:hanging="3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before="0" w:after="20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экстремизму.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 также  ликвидации  их  последствий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3.1 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еди  детей  и молодежи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БОУ СОШ №12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иблиотека «МБУК Вышестеблиевская ЦКС».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овых средств, необходимых для реализации мероприятий подпрограммы составит 10,0 тыс. руб., в том числе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2327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 Темрюкского района по вопросам противодействия экстремизму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осуществляет  участник, которы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од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одпрограммы, мониторинга ее реализации и подготовки доклада о ходе реализации муниципально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0-01-13T15:43:00Z</cp:lastPrinted>
  <dcterms:modified xsi:type="dcterms:W3CDTF">2020-11-02T08:50:00Z</dcterms:modified>
  <cp:revision>35</cp:revision>
  <dc:subject/>
  <dc:title/>
</cp:coreProperties>
</file>